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4 марта 2022 г.                                                                                                        № 23</w:t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rPr>
          <w:bCs/>
          <w:w w:val="102"/>
          <w:sz w:val="28"/>
          <w:szCs w:val="28"/>
        </w:rPr>
      </w:pPr>
      <w:r>
        <w:rPr>
          <w:bCs/>
          <w:w w:val="10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 от 23 декабря 2021 г. №128 «О бюджете городского округа город Чкаловск Нижегородской области на 2022 год и на плановый период 2023 и 2024 годов»</w:t>
      </w:r>
    </w:p>
    <w:p>
      <w:pPr>
        <w:pStyle w:val="Normal"/>
        <w:tabs>
          <w:tab w:val="clear" w:pos="708"/>
          <w:tab w:val="left" w:pos="511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Бюджетного кодекса Российской Федерации, Уставом городского округа город Чкаловск Нижегородской области, статьей 27 Положения о бюджетном процессе в городском округе город Чкаловск Нижегородской области, утверждённого решением Совета депутатов городского округа город Чкаловск Нижегородской области от 27.10.2015 № 25, Совет депутатов 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решил:</w:t>
      </w:r>
    </w:p>
    <w:p>
      <w:pPr>
        <w:pStyle w:val="Normal"/>
        <w:spacing w:lineRule="auto" w:line="360" w:before="120" w:after="0"/>
        <w:ind w:left="1" w:firstLine="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rFonts w:cs="Arial"/>
          <w:b/>
          <w:sz w:val="28"/>
          <w:szCs w:val="28"/>
        </w:rPr>
        <w:t>1.</w:t>
      </w:r>
      <w:r>
        <w:rPr>
          <w:rFonts w:cs="Arial"/>
          <w:sz w:val="28"/>
          <w:szCs w:val="28"/>
        </w:rPr>
        <w:t xml:space="preserve"> Внести в решение Совета депутатов городского округа город Чкаловск Нижегородской области от 23 декабря 2021 г. № 128 «О бюджете городского округа  город  Чкаловск Нижегородской области на 2022 год и на плановый период 2023 и 2024 годов» (в редакции решений от 20.01.2022 г. № 1, от 04.03.2022 г. № 9) следующие изменения:    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b/>
          <w:bCs/>
          <w:sz w:val="28"/>
          <w:szCs w:val="28"/>
        </w:rPr>
        <w:t>1)</w:t>
      </w:r>
      <w:r>
        <w:rPr>
          <w:rFonts w:cs="Arial"/>
          <w:sz w:val="28"/>
          <w:szCs w:val="28"/>
        </w:rPr>
        <w:t xml:space="preserve"> часть 1 изложить в следующей редакции: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«1. Утвердить основные характеристики бюджета городского округа город Чкаловск Нижегородской области (далее – бюджет городского округа) на 2022 год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1) общий объем доходов в сумме 1159908,9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2) общий объем расходов в сумме 1181085,3 тыс. рублей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3) размер дефицита в сумме 21176,4 тыс. рублей.»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rFonts w:cs="Arial"/>
          <w:b/>
          <w:bCs/>
          <w:sz w:val="28"/>
          <w:szCs w:val="28"/>
        </w:rPr>
        <w:t>2)</w:t>
      </w:r>
      <w:r>
        <w:rPr>
          <w:rFonts w:cs="Arial"/>
          <w:sz w:val="28"/>
          <w:szCs w:val="28"/>
        </w:rPr>
        <w:t xml:space="preserve"> часть 2 изложить в следующей редакции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«2. Утвердить основные характеристики бюджета городского округа на плановый период 2023 и 2024 годов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общий объем доходов на 2023 год в сумме 860321,3 тыс. рублей, на 2024 год в сумме 802751,2 тыс. рублей;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на 2023 год в сумме 856321,3 тыс. рублей, в том числе условно утверждаемые расходы в сумме 12208,0 тыс. рублей, на 2024 год в сумме 802751,2 тыс. рублей, в том числе условно утверждаемые расходы в сумме 25214,0 тыс. рублей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размер профицита на 2023 год в сумме 4000,0 тыс. рублей, размер дефицита на 2024 год в сумме 0,0 тыс. рублей.»;</w:t>
      </w:r>
    </w:p>
    <w:p>
      <w:pPr>
        <w:pStyle w:val="Normal"/>
        <w:spacing w:lineRule="auto" w:line="360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3)</w:t>
      </w:r>
      <w:r>
        <w:rPr>
          <w:rFonts w:cs="Arial"/>
          <w:sz w:val="28"/>
          <w:szCs w:val="28"/>
        </w:rPr>
        <w:t xml:space="preserve"> часть 4 изложить в следующей редакции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«</w:t>
      </w:r>
      <w:r>
        <w:rPr>
          <w:sz w:val="28"/>
          <w:szCs w:val="28"/>
        </w:rPr>
        <w:t>4.   Утвердить общий объем налоговых и неналоговых доходов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 2022 год в сумме 291876,4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270755,5 тыс. рублей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на 2023 год в сумме 305886,2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285869,0 тыс. рублей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на 2024 год в сумме 321476,9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302554,0 тыс. рублей.»;</w:t>
      </w:r>
    </w:p>
    <w:p>
      <w:pPr>
        <w:pStyle w:val="Normal"/>
        <w:spacing w:lineRule="auto" w:line="360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4)</w:t>
      </w:r>
      <w:r>
        <w:rPr>
          <w:rFonts w:cs="Arial"/>
          <w:sz w:val="28"/>
          <w:szCs w:val="28"/>
        </w:rPr>
        <w:t xml:space="preserve"> часть 5 изложить в следующей редакции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«</w:t>
      </w:r>
      <w:r>
        <w:rPr>
          <w:sz w:val="28"/>
          <w:szCs w:val="28"/>
        </w:rPr>
        <w:t>5. 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 на 2022 год в сумме 868697,3тыс. рублей, в том числе: объем субсидий, субвенций и иных межбюджетных трансфертов, имеющих целевое назначение, в сумме 663587,7 тыс. рублей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 на 2023 год в сумме 554435,1 тыс. рублей, в том числе: объем субсидий, субвенций и иных межбюджетных трансфертов, имеющих целевое назначение, в сумме 372018,5 тыс. рублей;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 на 2024 год в сумме 481274,3 тыс. рублей, в том числе: объем субсидий, субвенций и иных межбюджетных трансфертов, имеющих целевое назначение, в сумме 298473,2 тыс. рублей.»;</w:t>
      </w:r>
    </w:p>
    <w:p>
      <w:pPr>
        <w:pStyle w:val="Normal"/>
        <w:spacing w:lineRule="auto" w:line="360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5)</w:t>
      </w:r>
      <w:r>
        <w:rPr>
          <w:rFonts w:cs="Arial"/>
          <w:sz w:val="28"/>
          <w:szCs w:val="28"/>
        </w:rPr>
        <w:t xml:space="preserve"> часть 6 изложить в следующей редакции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«6.</w:t>
      </w:r>
      <w:r>
        <w:rPr>
          <w:sz w:val="28"/>
          <w:szCs w:val="28"/>
        </w:rPr>
        <w:t xml:space="preserve"> Утвердить объем бюджетных ассигнований дорожного фонда городского округа город Чкаловск Нижегородской области на 2022 год в размере 28271,5 тыс. рублей, на 2023 год в размере 20017,2 тыс. рублей, на 2024 год в размере 18922,9 тыс. рублей</w:t>
      </w:r>
      <w:r>
        <w:rPr>
          <w:rFonts w:cs="Arial"/>
          <w:sz w:val="28"/>
          <w:szCs w:val="28"/>
        </w:rPr>
        <w:t>.»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6) </w:t>
      </w:r>
      <w:r>
        <w:rPr>
          <w:rFonts w:cs="Arial"/>
          <w:sz w:val="28"/>
          <w:szCs w:val="28"/>
        </w:rPr>
        <w:t>дополнить частью 27</w:t>
      </w:r>
      <w:r>
        <w:rPr>
          <w:rFonts w:cs="Arial"/>
          <w:sz w:val="28"/>
          <w:szCs w:val="28"/>
          <w:vertAlign w:val="superscript"/>
        </w:rPr>
        <w:t>1</w:t>
      </w:r>
      <w:r>
        <w:rPr>
          <w:rFonts w:cs="Arial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27</w:t>
      </w:r>
      <w:r>
        <w:rPr>
          <w:rFonts w:cs="Arial"/>
          <w:sz w:val="28"/>
          <w:szCs w:val="28"/>
          <w:vertAlign w:val="superscript"/>
        </w:rPr>
        <w:t>1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Гранты в форме субсидий юридическим лицам (за исключением муниципальных учреждений), индивидуальным предпринимателям без образования юридического лица, физическим лицам, предусмотренные настоящим решением, предоставляются в порядке, установленном администрацией городского округа город Чкаловск Нижегородской области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циально ориентированным некоммерческим организациям на оказание услуг по реализации дополнительных общеобразовательных программ в рамках системы персонифицированного финансирования.»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 xml:space="preserve">7) </w:t>
      </w:r>
      <w:r>
        <w:rPr>
          <w:rFonts w:cs="Arial"/>
          <w:sz w:val="28"/>
          <w:szCs w:val="28"/>
        </w:rPr>
        <w:t>приложение 1 к решению изложить в новой редакции согласно приложению 1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8)</w:t>
      </w:r>
      <w:r>
        <w:rPr>
          <w:rFonts w:cs="Arial"/>
          <w:sz w:val="28"/>
          <w:szCs w:val="28"/>
        </w:rPr>
        <w:t xml:space="preserve"> приложение 3 к решению изложить в новой редакции согласно приложению 2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9)</w:t>
      </w:r>
      <w:r>
        <w:rPr>
          <w:rFonts w:cs="Arial"/>
          <w:sz w:val="28"/>
          <w:szCs w:val="28"/>
        </w:rPr>
        <w:t xml:space="preserve"> приложение 4 к решению изложить в новой редакции согласно приложению 3;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</w:t>
      </w:r>
      <w:r>
        <w:rPr>
          <w:rFonts w:cs="Arial"/>
          <w:b/>
          <w:sz w:val="28"/>
          <w:szCs w:val="28"/>
        </w:rPr>
        <w:t>10)</w:t>
      </w:r>
      <w:r>
        <w:rPr>
          <w:rFonts w:cs="Arial"/>
          <w:sz w:val="28"/>
          <w:szCs w:val="28"/>
        </w:rPr>
        <w:t xml:space="preserve"> приложение 5 к решению изложить в новой редакции согласно приложению 4.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</w:t>
      </w:r>
      <w:r>
        <w:rPr>
          <w:rFonts w:cs="Arial"/>
          <w:b/>
          <w:sz w:val="28"/>
          <w:szCs w:val="28"/>
        </w:rPr>
        <w:t>2.</w:t>
      </w:r>
      <w:r>
        <w:rPr>
          <w:rFonts w:cs="Arial"/>
          <w:sz w:val="28"/>
          <w:szCs w:val="28"/>
        </w:rPr>
        <w:t xml:space="preserve"> Обнародовать настоящее решение в МБУК «Централизованная библиотечная система» и на официальном сайте в информационно-телекоммуникационной сети «Интернет» http://www.gorodchkalovsk.ru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b/>
          <w:sz w:val="28"/>
          <w:szCs w:val="28"/>
        </w:rPr>
        <w:t>3.</w:t>
      </w:r>
      <w:r>
        <w:rPr>
          <w:rFonts w:cs="Arial"/>
          <w:sz w:val="28"/>
          <w:szCs w:val="28"/>
        </w:rPr>
        <w:t xml:space="preserve"> Настоящее решение вступает в силу со дня его обнародования.  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ab/>
        <w:tab/>
        <w:t xml:space="preserve">                                                                Ф.М. Фарбер</w:t>
        <w:tab/>
        <w:tab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с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управления</w:t>
        <w:tab/>
        <w:t xml:space="preserve">                                                                                     А.Г. 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23 декабря 2021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8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2 год и на плановый период 2023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4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1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2 год и на плановый период 2023 </w:t>
      </w:r>
    </w:p>
    <w:p>
      <w:pPr>
        <w:pStyle w:val="Normal"/>
        <w:jc w:val="right"/>
        <w:rPr/>
      </w:pPr>
      <w:r>
        <w:rPr/>
        <w:t>и    2024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>
          <w:b/>
          <w:sz w:val="28"/>
          <w:szCs w:val="28"/>
        </w:rPr>
        <w:t xml:space="preserve">Поступление доходов по группам, подгруппам и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классификации бюджета городского округа город Чкаловск Нижегородской области на 2022 год и на плановый период 2023 и 2024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(тыс. рублей)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2693"/>
        <w:gridCol w:w="1276"/>
        <w:gridCol w:w="1417"/>
        <w:gridCol w:w="1134"/>
      </w:tblGrid>
      <w:tr>
        <w:trPr>
          <w:trHeight w:val="300" w:hRule="atLeast"/>
        </w:trPr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0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1 8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 8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1 476,9</w:t>
            </w:r>
          </w:p>
        </w:tc>
      </w:tr>
      <w:tr>
        <w:trPr>
          <w:trHeight w:val="46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9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0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980,6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1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 5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 6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5 561,2</w:t>
            </w:r>
          </w:p>
        </w:tc>
      </w:tr>
      <w:tr>
        <w:trPr>
          <w:trHeight w:val="60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2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5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6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561,2</w:t>
            </w:r>
          </w:p>
        </w:tc>
      </w:tr>
      <w:tr>
        <w:trPr>
          <w:trHeight w:val="109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3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1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922,9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3 02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22,9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5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6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4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85,9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1000 00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6,1</w:t>
            </w:r>
          </w:p>
        </w:tc>
      </w:tr>
      <w:tr>
        <w:trPr>
          <w:trHeight w:val="64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3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,2</w:t>
            </w:r>
          </w:p>
        </w:tc>
      </w:tr>
      <w:tr>
        <w:trPr>
          <w:trHeight w:val="91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4000 02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5,6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4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015,3</w:t>
            </w:r>
          </w:p>
        </w:tc>
      </w:tr>
      <w:tr>
        <w:trPr>
          <w:trHeight w:val="55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1000 00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11,1</w:t>
            </w:r>
          </w:p>
        </w:tc>
      </w:tr>
      <w:tr>
        <w:trPr>
          <w:trHeight w:val="54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6000 00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04,2</w:t>
            </w:r>
          </w:p>
        </w:tc>
      </w:tr>
      <w:tr>
        <w:trPr>
          <w:trHeight w:val="69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8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95,3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3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8,3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7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</w:tr>
      <w:tr>
        <w:trPr>
          <w:trHeight w:val="61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96,3</w:t>
            </w:r>
          </w:p>
        </w:tc>
      </w:tr>
      <w:tr>
        <w:trPr>
          <w:trHeight w:val="117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1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7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59,7</w:t>
            </w:r>
          </w:p>
        </w:tc>
      </w:tr>
      <w:tr>
        <w:trPr>
          <w:trHeight w:val="195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000 00 0000 1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7,1</w:t>
            </w:r>
          </w:p>
        </w:tc>
      </w:tr>
      <w:tr>
        <w:trPr>
          <w:trHeight w:val="97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7000 00 0000 1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</w:t>
            </w:r>
          </w:p>
        </w:tc>
      </w:tr>
      <w:tr>
        <w:trPr>
          <w:trHeight w:val="172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9000 00 0000 1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5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2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,2</w:t>
            </w:r>
          </w:p>
        </w:tc>
      </w:tr>
      <w:tr>
        <w:trPr>
          <w:trHeight w:val="70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2 01000 01 0000 1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3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3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5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240,7</w:t>
            </w:r>
          </w:p>
        </w:tc>
      </w:tr>
      <w:tr>
        <w:trPr>
          <w:trHeight w:val="69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1000 00 0000 1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18,9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2000 00 0000 1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8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4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02,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000 00 0000 4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</w:tr>
      <w:tr>
        <w:trPr>
          <w:trHeight w:val="177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300 00 0000 4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13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,0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6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6,7</w:t>
            </w:r>
          </w:p>
        </w:tc>
      </w:tr>
      <w:tr>
        <w:trPr>
          <w:trHeight w:val="90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00 01 0000 1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7</w:t>
            </w:r>
          </w:p>
        </w:tc>
      </w:tr>
      <w:tr>
        <w:trPr>
          <w:trHeight w:val="268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7000 00 0000 1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7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15000 00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0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8 0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4 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1 274,3</w:t>
            </w:r>
          </w:p>
        </w:tc>
      </w:tr>
      <w:tr>
        <w:trPr>
          <w:trHeight w:val="114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2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8 6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4 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1 274,3</w:t>
            </w:r>
          </w:p>
        </w:tc>
      </w:tr>
      <w:tr>
        <w:trPr>
          <w:trHeight w:val="75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10000 00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1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4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801,1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0000 00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4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33,3</w:t>
            </w:r>
          </w:p>
        </w:tc>
      </w:tr>
      <w:tr>
        <w:trPr>
          <w:trHeight w:val="60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0000 00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5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5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206,6</w:t>
            </w:r>
          </w:p>
        </w:tc>
      </w:tr>
      <w:tr>
        <w:trPr>
          <w:trHeight w:val="54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0000 00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</w:t>
            </w:r>
          </w:p>
        </w:tc>
      </w:tr>
      <w:tr>
        <w:trPr>
          <w:trHeight w:val="60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7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7 04000 04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19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5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19 00000 04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5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 9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3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 751,2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23 декабря 2021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8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2 год и на плановый период 2023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4 годов»</w:t>
              <w:tab/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3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2 год и на плановый период 2023 </w:t>
      </w:r>
    </w:p>
    <w:p>
      <w:pPr>
        <w:pStyle w:val="Normal"/>
        <w:jc w:val="right"/>
        <w:rPr/>
      </w:pPr>
      <w:r>
        <w:rPr/>
        <w:t>и   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</w:t>
      </w: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город Чкаловск Нижегородской области на 2022 год и на плановый период 2023 и 2024 годов</w:t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411"/>
        <w:gridCol w:w="681"/>
        <w:gridCol w:w="1169"/>
        <w:gridCol w:w="1134"/>
        <w:gridCol w:w="1134"/>
      </w:tblGrid>
      <w:tr>
        <w:trPr>
          <w:trHeight w:val="300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81 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 3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 751,2</w:t>
            </w:r>
          </w:p>
        </w:tc>
      </w:tr>
      <w:tr>
        <w:trPr>
          <w:trHeight w:val="31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т.ч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14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81 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4 113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 537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7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5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163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1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812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7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0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280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3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7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4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5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3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834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82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расположенных в сельской местности и малых городах,условий для занятий физической культурой и спорто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полнительного образования и воспитания детей 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атриотическое и духовно-нравственное воспитание детей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40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ая деятельность по организации,обеспечению и проведению образовательного процесс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осуществляющих образовательную деятельность, с целью установления соответствия уровня квалификации требованиям,предъявляемым к первой квалификационной категор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0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11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1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24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1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24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реконструкции водозаборных сооружений г.Чкалов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прочи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строительства объектов на территории гог Чкалов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прочи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населенных пункт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лнозащитной дамб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1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1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школы в городе Чкаловске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д.Кругло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1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859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71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ой семье на компенсацию части затрат на приобретение или строительство жиль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8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утратившим жилые помещения в результате пожара, по договорам социального найм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3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87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свалок и объектов размещения отхо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06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проекта "Память поколений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1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3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по концессионному соглашению в отношении объектов теплоснабжения, централизованных систем горячего водоснабжения, отдельных объектов таких систем, 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нцессионных соглашений, заключенных муниципальными образованиями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6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7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754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2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6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606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470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оддержке отрасли культур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Творческие люд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бусов для муниципальных учреждений физической культуры и спор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в сфере молодежной полит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молодежной полит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культуры,туризма,спорта и молодежной полит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7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частичной финансовой поддержки районных (окружных) средств массовой информ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9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направленных на развитие предприниматель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ых программ поддержки малого и среднего предприниматель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поддержки в сфере развития инновационного предприниматель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бизнес-инкубаторов и муниципальных центров(фондов) поддержки предприниматель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60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отиводействия терроризму и экстремизму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искредитации идеологии терроризма и экстремизма. Противодействие распространения идеологии радикального ислама и терроризма среди трудовых мигрантов, выходцев из стран Центрально-Азиатского региона и стран с повышенной террористической опасностью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нформационное обеспечение дискредитации идеологии терроризма и экстремизма, противодействие распространения идеологии радикального ислама и терроризма среди трудовых мигрантов, выходцев из стран Центрально-Азиатского региона и стран с повышенной террористической опасность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84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31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втоматизированной системы централизованного оповещения населения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0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й инфраструктур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в д.Тяжелухино г.о.г. Чкаловск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дороги к д.Беседы городской округ город Чкаловск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местного значения в д.Умники г.о.г.Чкаловск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орожно-эксплуатационной техники для содержания автомобильных дорог общего пользования местного знач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К "Безопасный город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направленные на обеспечение безопасности населения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организациям,осуществляющим социально-значимые перевоз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00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го хозяйства,пищевой и перерабатывающей промышленно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7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растениеводства(субсидирование части затрат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6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6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животноводства(субсидирование части затрат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4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2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2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овышения конкурентоспособности сельскохозяйственной продукции,укрепление финансово-экономического состояния сельхозтоваропроизводителей(субсидирование части затрат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ъектов благоустройства и общественных территор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воровых территор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,прочи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9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7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4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7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4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13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51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8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8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3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3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административных комиссий для рассмотрения дел об административных правонарушениях,предусмотренных Кодексом Нижегородской области об административных правонарушен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полученным гражданами на газификацию жилья в российских кредитных организац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0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органами местного самоуправления поселений,муниципальных округов и городских округ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(изменению,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1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  <w:r>
        <w:rPr/>
        <w:t xml:space="preserve">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23 декабря 2021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8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2 год и на плановый период 2023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4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4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2 год и на плановый период 2023 </w:t>
      </w:r>
    </w:p>
    <w:p>
      <w:pPr>
        <w:pStyle w:val="Normal"/>
        <w:jc w:val="right"/>
        <w:rPr/>
      </w:pPr>
      <w:r>
        <w:rPr/>
        <w:t>и   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/>
      </w:pPr>
      <w:r>
        <w:rPr>
          <w:b/>
          <w:sz w:val="26"/>
          <w:szCs w:val="26"/>
        </w:rPr>
        <w:t xml:space="preserve">Ведомственная структура расходов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городского округа город Чкаловск Нижегородской области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а 2022 год на плановый период 2023 и 2024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03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709"/>
        <w:gridCol w:w="425"/>
        <w:gridCol w:w="426"/>
        <w:gridCol w:w="1417"/>
        <w:gridCol w:w="671"/>
        <w:gridCol w:w="1275"/>
        <w:gridCol w:w="1134"/>
        <w:gridCol w:w="1134"/>
      </w:tblGrid>
      <w:tr>
        <w:trPr>
          <w:trHeight w:val="300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-домст-в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81 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 3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 751,2</w:t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 т.ч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1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81 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4 113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 53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НАНСОВ АДМИНИСТРАЦИИ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ТУРИЗМА, СПОРТА И МОЛОДЕЖНОЙ ПОЛИТИКИ АДМИНИСТРАЦИИ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7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754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 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 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2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 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 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в сфер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3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09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2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 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2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2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оддержке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Творческие люд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 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культуры,туризма,спорта 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 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бусов для муниципальных учреждений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8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5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16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9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28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7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7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7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7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82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3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3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3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6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3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4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5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полнительного образования и воспитания детей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 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атриотическое и духовно-нравственное воспитание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7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отиводействия терроризму и экстремизму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7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растениеводства(субсидирование части затр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животноводства(субсидирование части затр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4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2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2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(субсидирование части затр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ПИТАЛЬНОГО СТРОИТЕЛЬСТВА АДМИНИСТРАЦИИ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2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лнозащитной дам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1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1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1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строительства объектов на территории гог Чкал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д.Кругл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школы в городе Чкаловске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4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8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92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17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4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органами местного самоуправления поселений, муниципальных округов и городски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7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отиводействия терроризму и экстремизму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искредитации идеологии терроризма и экстремизма. Противодействие распространения идеологии радикального ислама и терроризма среди трудовых мигрантов, выходцев из стран Центрально-Азиатского региона и стран с повышенной террористической опасност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нформационное обеспечение дискредитации идеологии терроризма и экстремизма, противодействие распространения идеологии радикального ислама и терроризма среди трудовых мигрантов, выходцев из стран Центрально-Азиатского региона и стран с повышенной террористической опас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К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65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й инфраструк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в д.Тяжелухино г.о.г.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дороги к д.Беседы городской округ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местного значения в д.Умники г.о.г.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орожно-эксплуатационной техники для содержания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втоматизированной системы централизованного оповещения населения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ых программ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поддержки в сфере развития инновационно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бизнес-инкубаторов и муниципальных центров(фондов) поддержки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7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3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8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6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1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1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1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свалок и объектов размещения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1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по концессионному соглашению в отношении объектов теплоснабжения, централизованных систем горячего водоснабжения, отдельных объектов таких систем, 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нцессионных соглашений, заключенных муниципальными образованиями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54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проекта "Память покол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ъектов благоустройства и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9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0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8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8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реконструкции водозаборных сооружений г.Чкал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1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административных комиссий для рассмотрения дел об административных правонарушениях, предусмотренных Кодексом Нижегородской области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школы в городе Чкаловске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 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26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2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2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2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ой семье на компенсацию части затрат на приобретение или строительство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8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частичной финансовой поддержки районных (окружных)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.</w:t>
      </w:r>
      <w:r>
        <w:rPr/>
        <w:t>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23 декабря 2021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8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2 год и на плановый  период 2023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4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5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2 год и на плановый период 2023 </w:t>
      </w:r>
    </w:p>
    <w:p>
      <w:pPr>
        <w:pStyle w:val="Normal"/>
        <w:jc w:val="right"/>
        <w:rPr/>
      </w:pPr>
      <w:r>
        <w:rPr/>
        <w:t>и   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классификации расходов бюджета городского округа город Чкаловск Нижегородской области на 2022 год на плановый период 2023 и 2024 г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9"/>
        <w:gridCol w:w="567"/>
        <w:gridCol w:w="1417"/>
        <w:gridCol w:w="709"/>
        <w:gridCol w:w="1276"/>
        <w:gridCol w:w="1275"/>
        <w:gridCol w:w="1135"/>
      </w:tblGrid>
      <w:tr>
        <w:trPr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81 0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 32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 751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т.ч.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0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1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81 0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4 113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 53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37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590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3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3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4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 Чкаловск, "Наставник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органами местного самоуправления поселений, муниципальных округов и городских округ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1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1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отиводействия терроризму и экстремизму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искредитации идеологии терроризма и экстремизма.Противодействие распространения идеологии радикального ислама и терроризма среди трудовых мигрантов, выходцев из стран Центрально-Азиатского региона и стран с повышенной террористической опасностью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нформационное обеспечение дискредитации идеологии терроризма и экстремизма, противодействие распространения идеологии радикального ислама и терроризма среди трудовых мигрантов, выходцев из стран Центрально-Азиатского региона и стран с повышенной террористической опасность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К "Безопасный город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0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26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8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2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7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растениеводства(субсидирование части затрат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животноводства(субсидирование части затрат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4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2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2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овышения конкурентоспособности сельскохозяйственной продукции,укрепление финансово-экономического состояния сельхозтоваропроизводителей(субсидирование части затрат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лнозащитной дамб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организациям,осуществляющим социально-значимые перевоз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й инфраструктур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в д.Тяжелухино г.о.г. Чкаловск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дороги к д.Беседы городской округ город Чкаловск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местного значения в д.Умники г.о.г. Чкаловск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орожно-эксплуатационной техники для содержания автомобильных дорог общего пользования местного знач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втоматизированной системы централизованного оповещения населения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ых программ поддержки малого и среднего предприним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поддержки в сфере развития инновационного предприним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бизнес-инкубаторов и муниципальных центров(фондов) поддержки предприним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4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49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5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6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3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6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строительства объектов на территории гог Чкаловс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прочи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населенных пункт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д.Кругло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6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6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8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1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8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1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свалок и объектов размещения отхо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1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по концессионному соглашению в отношении объектов теплоснабжения, централизованных систем горячего водоснабжения, отдельных объектов таких систем, 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нцессионных соглашений,заключенных муниципальными образованиями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0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54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проекта "Память поколений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ъектов благоустройства и общественных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воровых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9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9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централизованной бухгалтерии,учреждения по обеспечению деятельности образовате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8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8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реконструкции водозаборных сооружений г.Чкаловс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прочи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1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 спорта и молодежной политик 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административных комиссий для рассмотрения дел об административных правонарушениях, предусмотренных Кодексом Нижегородской области об административных правонарушен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9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57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20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7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7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7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7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2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82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4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7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940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3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7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3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7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4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67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6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3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7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4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5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школы в городе Чкаловске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9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9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полнительного образования и воспитания детей 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 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 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 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в сфере молодежной полит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молодежной полит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атриотическое и духовно-нравственное воспитание детей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6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7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централизованной бухгалтерии,учреждения по обеспечению деятельности образовате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7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отиводействия терроризму и экстремизму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8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0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0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7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 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оддержке отрасли куль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Творческие люд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культуры, туризма, спорта и молодежной полит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2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83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0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99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2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2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ой семье на компенсацию части затрат на приобретение или строительство жиль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8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 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бусов для муниципальных учреждений физической культуры и спор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частичной финансовой поддержки районных (окружных) средств массовой информ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b/>
          <w:i/>
        </w:rPr>
        <w:t>.</w:t>
      </w:r>
      <w:r>
        <w:rPr/>
        <w:t>»</w:t>
      </w:r>
    </w:p>
    <w:sectPr>
      <w:headerReference w:type="default" r:id="rId3"/>
      <w:headerReference w:type="first" r:id="rId4"/>
      <w:type w:val="nextPage"/>
      <w:pgSz w:w="11906" w:h="16838"/>
      <w:pgMar w:left="993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kern w:val="2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b/>
      <w:bCs/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8">
    <w:name w:val="xl178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93">
    <w:name w:val="xl19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94">
    <w:name w:val="xl19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00">
    <w:name w:val="xl2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202">
    <w:name w:val="xl202"/>
    <w:basedOn w:val="Normal"/>
    <w:qFormat/>
    <w:pPr>
      <w:pBdr>
        <w:left w:val="single" w:sz="8" w:space="0" w:color="000000"/>
      </w:pBdr>
      <w:spacing w:before="280" w:after="280"/>
      <w:jc w:val="right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  <w:sz w:val="18"/>
      <w:szCs w:val="18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  <w:sz w:val="18"/>
      <w:szCs w:val="18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23">
    <w:name w:val="xl223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24">
    <w:name w:val="xl22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sz w:val="16"/>
      <w:szCs w:val="16"/>
    </w:rPr>
  </w:style>
  <w:style w:type="paragraph" w:styleId="Xl233">
    <w:name w:val="xl2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4">
    <w:name w:val="xl23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39">
    <w:name w:val="xl23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240">
    <w:name w:val="xl2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43">
    <w:name w:val="xl2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44">
    <w:name w:val="xl24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5">
    <w:name w:val="xl245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7">
    <w:name w:val="xl24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0">
    <w:name w:val="xl25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51">
    <w:name w:val="xl251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2">
    <w:name w:val="xl252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4">
    <w:name w:val="xl254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9">
    <w:name w:val="xl25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260">
    <w:name w:val="xl2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61">
    <w:name w:val="xl2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266">
    <w:name w:val="xl26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</w:rPr>
  </w:style>
  <w:style w:type="paragraph" w:styleId="Xl268">
    <w:name w:val="xl268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269">
    <w:name w:val="xl2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9">
    <w:name w:val="xl2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80">
    <w:name w:val="xl28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282">
    <w:name w:val="xl28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5">
    <w:name w:val="xl2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8">
    <w:name w:val="xl288"/>
    <w:basedOn w:val="Normal"/>
    <w:qFormat/>
    <w:pPr>
      <w:pBdr>
        <w:top w:val="single" w:sz="8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1">
    <w:name w:val="xl291"/>
    <w:basedOn w:val="Normal"/>
    <w:qFormat/>
    <w:pPr>
      <w:pBdr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2">
    <w:name w:val="xl29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7">
    <w:name w:val="xl3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8">
    <w:name w:val="xl318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27">
    <w:name w:val="xl32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8">
    <w:name w:val="xl328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29">
    <w:name w:val="xl329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30">
    <w:name w:val="xl330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1">
    <w:name w:val="xl331"/>
    <w:basedOn w:val="Normal"/>
    <w:qFormat/>
    <w:pP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2">
    <w:name w:val="xl332"/>
    <w:basedOn w:val="Normal"/>
    <w:qFormat/>
    <w:pPr>
      <w:pBdr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3">
    <w:name w:val="xl333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4">
    <w:name w:val="xl3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5">
    <w:name w:val="xl335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16"/>
      <w:szCs w:val="16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FF000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0">
    <w:name w:val="xl3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1">
    <w:name w:val="xl34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2">
    <w:name w:val="xl3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5">
    <w:name w:val="xl34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50">
    <w:name w:val="xl35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1">
    <w:name w:val="xl351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2">
    <w:name w:val="xl3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3">
    <w:name w:val="xl35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FF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</w:rPr>
  </w:style>
  <w:style w:type="paragraph" w:styleId="Xl357">
    <w:name w:val="xl35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358">
    <w:name w:val="xl3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62">
    <w:name w:val="xl362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3">
    <w:name w:val="xl3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4">
    <w:name w:val="xl364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5">
    <w:name w:val="xl36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6">
    <w:name w:val="xl36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0">
    <w:name w:val="xl3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1">
    <w:name w:val="xl3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2">
    <w:name w:val="xl372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3">
    <w:name w:val="xl37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4">
    <w:name w:val="xl3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75">
    <w:name w:val="xl37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76">
    <w:name w:val="xl37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80">
    <w:name w:val="xl380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3">
    <w:name w:val="xl38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5">
    <w:name w:val="xl3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6">
    <w:name w:val="xl3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7">
    <w:name w:val="xl3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89">
    <w:name w:val="xl3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0">
    <w:name w:val="xl390"/>
    <w:basedOn w:val="Normal"/>
    <w:qFormat/>
    <w:pPr>
      <w:pBdr>
        <w:top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1">
    <w:name w:val="xl391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2">
    <w:name w:val="xl3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3">
    <w:name w:val="xl3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4">
    <w:name w:val="xl3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5">
    <w:name w:val="xl395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6">
    <w:name w:val="xl39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Times12">
    <w:name w:val="Times12"/>
    <w:basedOn w:val="Normal"/>
    <w:qFormat/>
    <w:pPr>
      <w:autoSpaceDE w:val="false"/>
      <w:ind w:firstLine="709"/>
      <w:jc w:val="both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7:05:00Z</dcterms:created>
  <dc:creator>Batrakova</dc:creator>
  <dc:description/>
  <cp:keywords/>
  <dc:language>en-US</dc:language>
  <cp:lastModifiedBy>Ольга</cp:lastModifiedBy>
  <cp:lastPrinted>2022-03-24T12:07:00Z</cp:lastPrinted>
  <dcterms:modified xsi:type="dcterms:W3CDTF">2022-03-24T09:48:00Z</dcterms:modified>
  <cp:revision>58</cp:revision>
  <dc:subject/>
  <dc:title>1</dc:title>
</cp:coreProperties>
</file>